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1410" w:hanging="1410"/>
        <w:rPr>
          <w:sz w:val="28"/>
          <w:szCs w:val="28"/>
        </w:rPr>
      </w:pPr>
      <w:r>
        <w:rPr>
          <w:sz w:val="24"/>
          <w:szCs w:val="24"/>
        </w:rPr>
        <w:t>Akce :</w:t>
      </w:r>
      <w:r>
        <w:rPr/>
        <w:tab/>
      </w:r>
      <w:r>
        <w:rPr>
          <w:sz w:val="28"/>
          <w:szCs w:val="28"/>
        </w:rPr>
        <w:t>ROZŠÍŘENÍ ZDROJE CHLADU VE VZI</w:t>
      </w:r>
    </w:p>
    <w:p>
      <w:pPr>
        <w:pStyle w:val="Normal"/>
        <w:widowControl w:val="false"/>
        <w:spacing w:lineRule="auto" w:line="360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vatel :</w:t>
        <w:tab/>
        <w:t xml:space="preserve">Státní tiskárna cenin, Růžová 6, č.p. 943, 110 00 Praha 1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upeň :</w:t>
        <w:tab/>
        <w:t xml:space="preserve">Dokumentace pro provedení stavby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tum :         </w:t>
        <w:tab/>
        <w:t>02 / 2019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  <w:szCs w:val="24"/>
        </w:rPr>
        <w:t>Část :</w:t>
      </w:r>
      <w:r>
        <w:rPr/>
        <w:tab/>
        <w:tab/>
      </w:r>
      <w:r>
        <w:rPr>
          <w:sz w:val="28"/>
        </w:rPr>
        <w:t>CHLAZENÍ</w:t>
      </w:r>
    </w:p>
    <w:p>
      <w:pPr>
        <w:pStyle w:val="Heading6"/>
        <w:ind w:left="708" w:hanging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6"/>
        <w:ind w:left="708" w:hanging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CHNICKÁ ZPRÁV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1440" w:hanging="1440"/>
        <w:rPr/>
      </w:pPr>
      <w:r>
        <w:rPr/>
        <w:t>OBSAH          1. ÚVOD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  <w:t>2. VÝCHOZÍ PODKLADY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0"/>
        <w:jc w:val="both"/>
        <w:rPr/>
      </w:pPr>
      <w:r>
        <w:rPr>
          <w:sz w:val="24"/>
          <w:szCs w:val="24"/>
        </w:rPr>
        <w:t>3. ZDROJE CHLAD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sz w:val="24"/>
          <w:szCs w:val="24"/>
        </w:rPr>
        <w:t>4. ROZVODY CHLADU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0"/>
        <w:jc w:val="both"/>
        <w:rPr/>
      </w:pPr>
      <w:r>
        <w:rPr>
          <w:sz w:val="24"/>
          <w:szCs w:val="24"/>
        </w:rPr>
        <w:t>5. SYSTÉM ZABEZPEČENÍ A DOPOPUŠTĚNÍ ROZVODŮ CHLAD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0"/>
        <w:jc w:val="both"/>
        <w:rPr/>
      </w:pPr>
      <w:r>
        <w:rPr>
          <w:sz w:val="24"/>
          <w:szCs w:val="24"/>
        </w:rPr>
        <w:t>6. POŽADAVKY NA PROFE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0"/>
        <w:jc w:val="both"/>
        <w:rPr/>
      </w:pPr>
      <w:r>
        <w:rPr>
          <w:sz w:val="24"/>
          <w:szCs w:val="24"/>
        </w:rPr>
        <w:t>7. BEZPEČNOST A OCHRANA ZDRAVÍ PŘI PRÁC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ZÁVĚR</w:t>
      </w:r>
      <w:r>
        <w:br w:type="page"/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. </w:t>
      </w:r>
      <w:r>
        <w:rPr>
          <w:b/>
          <w:caps/>
          <w:sz w:val="24"/>
          <w:u w:val="single"/>
        </w:rPr>
        <w:t>Úvod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Tato část dokumentace řeší návrh doplnění třetí chladicí jednotky do strojovny chlazení v 5.NP, včetně kondenzátorů a souvisejícího příslušenství pro stávající chladicí soustavu v STC Růžová, Praha.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 </w:t>
      </w:r>
      <w:r>
        <w:rPr>
          <w:b/>
          <w:caps/>
          <w:sz w:val="24"/>
          <w:u w:val="single"/>
        </w:rPr>
        <w:t>Výchozí podklady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Pro zpracování projektové dokumentace pro provedení stavby byla předložena projektová dokumentace stavby a návazných profesí. Pro zpřesnění údajů byla provedena konzultace se zadavatelem a prohlídka objektu.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Při projektu bylo vycházeno z podkladů výrobců jednotlivých zařízení a z následujících norem a předpisů: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ČSN EN 12828  - Tepelné soustavy v budovách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                      </w:t>
      </w:r>
      <w:r>
        <w:rPr/>
        <w:t>- Navrhování teplovodních tepelných soustav</w:t>
      </w:r>
    </w:p>
    <w:p>
      <w:pPr>
        <w:pStyle w:val="Zkladntextodsazen2"/>
        <w:spacing w:lineRule="auto" w:line="360"/>
        <w:ind w:hanging="0"/>
        <w:rPr/>
      </w:pPr>
      <w:r>
        <w:rPr>
          <w:rFonts w:cs="Arial"/>
        </w:rPr>
        <w:t>ČSN 06 0310     - Tepelné soustavy v budovách</w:t>
      </w:r>
    </w:p>
    <w:p>
      <w:pPr>
        <w:pStyle w:val="Zkladntextodsazen2"/>
        <w:spacing w:lineRule="auto" w:line="360"/>
        <w:ind w:hanging="0"/>
        <w:rPr/>
      </w:pPr>
      <w:r>
        <w:rPr>
          <w:rFonts w:cs="Times New Roman"/>
        </w:rPr>
        <w:t xml:space="preserve">                           </w:t>
      </w:r>
      <w:r>
        <w:rPr>
          <w:rFonts w:cs="Arial"/>
        </w:rPr>
        <w:t>- Projektování a montáž</w:t>
      </w:r>
    </w:p>
    <w:p>
      <w:pPr>
        <w:pStyle w:val="Zkladntextodsazen2"/>
        <w:spacing w:lineRule="auto" w:line="360"/>
        <w:ind w:hanging="0"/>
        <w:rPr/>
      </w:pPr>
      <w:r>
        <w:rPr>
          <w:rFonts w:cs="Arial"/>
        </w:rPr>
        <w:t xml:space="preserve">ČSN 06 0830     - </w:t>
      </w:r>
      <w:r>
        <w:rPr/>
        <w:t>Tepelné soustavy v budovách</w:t>
      </w:r>
    </w:p>
    <w:p>
      <w:pPr>
        <w:pStyle w:val="Zkladntextodsazen2"/>
        <w:spacing w:lineRule="auto" w:line="360"/>
        <w:ind w:hanging="0"/>
        <w:rPr>
          <w:rFonts w:cs="Arial"/>
        </w:rPr>
      </w:pPr>
      <w:r>
        <w:rPr/>
        <w:t xml:space="preserve">                           </w:t>
      </w:r>
      <w:r>
        <w:rPr/>
        <w:t>- Zabezpečovací zařízení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ČSN EN 378-1,2,3,4 - Chladicí zařízení a tepelná čerpadla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                      </w:t>
      </w:r>
      <w:r>
        <w:rPr/>
        <w:t>- Bezpečnostní a environmentální požadavky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- vyhláška č.48/1982 Sb. ČÚBP, kterou se stanoví základní požadavky k zajištění bezpečnosti práce a technických zařízení </w:t>
      </w:r>
    </w:p>
    <w:p>
      <w:pPr>
        <w:pStyle w:val="Zkladntextodsazen2"/>
        <w:spacing w:lineRule="auto" w:line="360"/>
        <w:ind w:hanging="0"/>
        <w:rPr/>
      </w:pPr>
      <w:r>
        <w:rPr/>
      </w:r>
    </w:p>
    <w:p>
      <w:pPr>
        <w:pStyle w:val="Zkladntextodsazen2"/>
        <w:spacing w:lineRule="auto" w:line="360"/>
        <w:ind w:hanging="0"/>
        <w:rPr>
          <w:b/>
          <w:b/>
          <w:u w:val="single"/>
        </w:rPr>
      </w:pPr>
      <w:r>
        <w:rPr>
          <w:b/>
          <w:caps/>
          <w:u w:val="single"/>
        </w:rPr>
        <w:t>3. ZdrojE chladu</w:t>
      </w:r>
      <w:r>
        <w:rPr>
          <w:b/>
          <w:u w:val="single"/>
        </w:rPr>
        <w:t xml:space="preserve"> </w:t>
      </w:r>
    </w:p>
    <w:p>
      <w:pPr>
        <w:pStyle w:val="Zkladntextodsazen2"/>
        <w:spacing w:lineRule="auto" w:line="360"/>
        <w:ind w:hanging="0"/>
        <w:rPr/>
      </w:pPr>
      <w:r>
        <w:rPr>
          <w:b/>
          <w:u w:val="single"/>
        </w:rPr>
        <w:t>Stávající zdroje chladu: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Stávajícími zdroji chladu pro STC Růžová jsou dvě chladicí jednotky umístěné </w:t>
        <w:br/>
        <w:t xml:space="preserve">ve strojovně chladu v 5.NP (m.č.426). 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Bilance chladicích výkonů stávajících zdrojů chladu pro STC Růžová je: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385"/>
        <w:gridCol w:w="1754"/>
        <w:gridCol w:w="1754"/>
      </w:tblGrid>
      <w:tr>
        <w:trPr>
          <w:cantSplit w:val="true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ladicí stroj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místění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ladicí výkon [ kW ]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ýrobc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ZER S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A AQVA FCN 400.4-LN-C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č.4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ZER S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A AQVA FCN 400.4-LN-C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č.4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</w:tr>
      <w:tr>
        <w:trPr>
          <w:cantSplit w:val="true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ovaný výkon celke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</w:tr>
    </w:tbl>
    <w:p>
      <w:pPr>
        <w:pStyle w:val="Zkladntextodsazen2"/>
        <w:spacing w:lineRule="auto" w:line="360"/>
        <w:ind w:hanging="0"/>
        <w:rPr/>
      </w:pPr>
      <w:r>
        <w:rPr/>
      </w:r>
    </w:p>
    <w:p>
      <w:pPr>
        <w:pStyle w:val="Zkladntextodsazen2"/>
        <w:spacing w:lineRule="auto" w:line="360"/>
        <w:ind w:hanging="0"/>
        <w:rPr/>
      </w:pPr>
      <w:r>
        <w:rPr>
          <w:b/>
          <w:u w:val="single"/>
        </w:rPr>
        <w:t>Nový zdroj chladu: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Do strojovny chlazení m.č.426 bude ke dvěma stávajícím zdrojům chladu doplněna třetí chladicí jednotka o chladicím výkonu 396,5kW (6/12°C).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Celkový dispoziční chladicí výkon ve zdrojích chladu potom bude 3x396,5kW=1189,5kW.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Nová jednotka má dva chladivové okruhy a čtyři hermetické orbitální spirálové scroll kompresory zapojené v tandemu. Spínání jednotky bude probíhat ve čtyřech výkonových stupních (0-25-50-75-100%).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Mikroprocesorová automatická regulace jednotky zabezpečuje všechny provozní </w:t>
        <w:br/>
        <w:t>a poruchové stavy, s možností dálkového ovládání a nastavování hodnot.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Jednotka pracuje s ekologickým chladivem R410A (bezpečnostní skupina A1, dle </w:t>
        <w:br/>
        <w:t>ČSN EN 378-1) a bude dodána v nízkohlukovém provedení pro dodržení akustických limitů.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Nová jednotka bude uložena na pružinových izolátorech chvění. </w:t>
      </w:r>
    </w:p>
    <w:p>
      <w:pPr>
        <w:pStyle w:val="Zkladntextodsazen2"/>
        <w:spacing w:lineRule="auto" w:line="360"/>
        <w:ind w:hanging="0"/>
        <w:rPr/>
      </w:pPr>
      <w:r>
        <w:rPr>
          <w:u w:val="single"/>
        </w:rPr>
        <w:t>Parametry navrhované chladicí jednotky: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>Jmenovitý chladicí výkon Q</w:t>
      </w:r>
      <w:r>
        <w:rPr>
          <w:vertAlign w:val="subscript"/>
        </w:rPr>
        <w:t>ch</w:t>
      </w:r>
      <w:r>
        <w:rPr/>
        <w:t xml:space="preserve">=396,5kW, chladicí faktor EER=3,48 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 xml:space="preserve">Počet kompresorů: 4 (Scroll) 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>Počet chladivových okruhů: 2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 xml:space="preserve">Max. příkon P=173,2kW, 3x400V/50Hz, max. provozní proud 285,2, max. startovací proud kompresorů 374,1A 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>Regulace chladicího výkonu dle výstupní teploty chlazeného média (+6°C)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>Maximální tlaková ztráta na straně chladicí vody 19 kPa, při průtoku 56,8m</w:t>
      </w:r>
      <w:r>
        <w:rPr>
          <w:vertAlign w:val="superscript"/>
        </w:rPr>
        <w:t>3</w:t>
      </w:r>
      <w:r>
        <w:rPr/>
        <w:t>/h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>Chlazené médium: voda, teplotní spád 6/12°C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>Max. hladina akustického tlaku 66 dB(A) v 10m, Q=2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 xml:space="preserve">Požadavek na celoroční provoz 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>Jednotka pracuje s ekologickým chladivem (R410A - bezpečnostní skupina A1, dle ČSN EN 378-1)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 xml:space="preserve">Rozměry (délka x hloubka x výška): 2834 x 872 x 1880mm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Součástí dodávky chladicí jednotky bude mechanický snímač průtoku (flow switch) </w:t>
        <w:br/>
        <w:t xml:space="preserve">na straně chlazené vody a antivibrační pružinové izolátory chvění. </w:t>
      </w:r>
    </w:p>
    <w:p>
      <w:pPr>
        <w:pStyle w:val="Zkladntextodsazen2"/>
        <w:spacing w:lineRule="auto" w:line="360"/>
        <w:ind w:hanging="0"/>
        <w:rPr/>
      </w:pPr>
      <w:r>
        <w:rPr/>
      </w:r>
    </w:p>
    <w:p>
      <w:pPr>
        <w:pStyle w:val="Zkladntextodsazen2"/>
        <w:spacing w:lineRule="auto" w:line="360"/>
        <w:ind w:hanging="0"/>
        <w:rPr/>
      </w:pPr>
      <w:r>
        <w:rPr>
          <w:u w:val="single"/>
        </w:rPr>
        <w:t>Požadavky na transport do strojovny chlazení (m.č.426):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S ohledem na limitované rozměry transportní cesty bude nová chladicí jednotka dodána v rozloženém stavu a smontována bude až na místě konečného uložení - ve strojovně chlazení m.č.426.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Minimální rozměry transportní cesty jsou: 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 xml:space="preserve">střešní prostup do strojovny výtahu (m.č.427) … 1750x2350mm (světlík) 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>dveře do strojovny chlazení (m.č.426) … 1100x1970mm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>nejužší místo ve strojovně chlazení (m.č.426) … 950mm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</w:p>
    <w:p>
      <w:pPr>
        <w:pStyle w:val="Zkladntextodsazen2"/>
        <w:spacing w:lineRule="auto" w:line="360"/>
        <w:ind w:hanging="0"/>
        <w:rPr>
          <w:b/>
          <w:b/>
          <w:u w:val="single"/>
        </w:rPr>
      </w:pPr>
      <w:r>
        <w:rPr>
          <w:b/>
          <w:u w:val="single"/>
        </w:rPr>
        <w:t>Nové kondenzátory: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Teplo od chladicí jednotky bude odváděno do venkovního prostředí chladivovými okruhy prostřednictvím dvou vzduchem chlazených kondenzátorů s axiálními ventilátory. </w:t>
      </w:r>
    </w:p>
    <w:p>
      <w:pPr>
        <w:pStyle w:val="Zkladntextodsazen2"/>
        <w:spacing w:lineRule="auto" w:line="360"/>
        <w:ind w:hanging="0"/>
        <w:rPr/>
      </w:pPr>
      <w:r>
        <w:rPr>
          <w:u w:val="single"/>
        </w:rPr>
        <w:t>Parametry jednoho navrhovaného kondenzátoru: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>Chladicí výkon Q</w:t>
      </w:r>
      <w:r>
        <w:rPr>
          <w:vertAlign w:val="subscript"/>
        </w:rPr>
        <w:t>ch</w:t>
      </w:r>
      <w:r>
        <w:rPr/>
        <w:t>=254,5 kW, při teplotě venkovního vzduchu t</w:t>
      </w:r>
      <w:r>
        <w:rPr>
          <w:vertAlign w:val="subscript"/>
        </w:rPr>
        <w:t>e</w:t>
      </w:r>
      <w:r>
        <w:rPr/>
        <w:t>=38°C, kondenzační teplota t</w:t>
      </w:r>
      <w:r>
        <w:rPr>
          <w:vertAlign w:val="subscript"/>
        </w:rPr>
        <w:t>k</w:t>
      </w:r>
      <w:r>
        <w:rPr/>
        <w:t>=48°C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>Max. hladina akustického tlaku 53 dB(A) v 5m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>Hladina akustického tlaku v nočních hodinách 37 dB(A) v 5m (při uvažované teplotě venkovního vzduchu t</w:t>
      </w:r>
      <w:r>
        <w:rPr>
          <w:vertAlign w:val="subscript"/>
        </w:rPr>
        <w:t>e</w:t>
      </w:r>
      <w:r>
        <w:rPr/>
        <w:t>=30°C)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>El. parametry 5,65kW (5x 1,21kW), I=2,23A, 3x400V/50Hz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>Náplň ekologického chladiva (R410A)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 xml:space="preserve">Včetně tlakové regulace otáček nebo kaskádového zapínání ventilátorů podle výkonu </w:t>
        <w:br/>
        <w:t>a kompletním příslušenstvím pro nepřetržitý provoz</w:t>
      </w:r>
    </w:p>
    <w:p>
      <w:pPr>
        <w:pStyle w:val="Zkladntextodsazen2"/>
        <w:numPr>
          <w:ilvl w:val="0"/>
          <w:numId w:val="2"/>
        </w:numPr>
        <w:spacing w:lineRule="auto" w:line="360"/>
        <w:rPr/>
      </w:pPr>
      <w:r>
        <w:rPr/>
        <w:t>Dodávka včetně antivibračních izolátorů chvění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Kondenzátory budou pružně uloženy na připravenou ocelovou konstrukci. Připojení chladivového potrubí k chladicí jednotce bude provedeno přes pružné elementy, aby nedošlo k přenosu vibrací do stavebních konstrukcí. </w:t>
      </w:r>
    </w:p>
    <w:p>
      <w:pPr>
        <w:pStyle w:val="Zkladntextodsazen2"/>
        <w:spacing w:lineRule="auto" w:line="360"/>
        <w:ind w:hanging="0"/>
        <w:rPr>
          <w:u w:val="single"/>
        </w:rPr>
      </w:pPr>
      <w:r>
        <w:rPr/>
        <w:t xml:space="preserve">    </w:t>
      </w:r>
      <w:r>
        <w:rPr>
          <w:u w:val="single"/>
        </w:rPr>
        <w:t>Ovládání - rozvaděče jednotlivých kondenzátorů budou umístěny na straně lávky u vstupního schodiště.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Transport nových kondenzátorů na střechu bude zajištěn jeřábem, který bude umístěn </w:t>
        <w:br/>
        <w:t>ve dvoře STC.</w:t>
      </w:r>
    </w:p>
    <w:p>
      <w:pPr>
        <w:pStyle w:val="Zkladntextodsazen2"/>
        <w:spacing w:lineRule="auto" w:line="360"/>
        <w:ind w:hanging="0"/>
        <w:rPr/>
      </w:pPr>
      <w:r>
        <w:rPr/>
      </w:r>
    </w:p>
    <w:p>
      <w:pPr>
        <w:pStyle w:val="Zkladntextodsazen2"/>
        <w:spacing w:lineRule="auto" w:line="360"/>
        <w:ind w:hanging="0"/>
        <w:rPr/>
      </w:pPr>
      <w:r>
        <w:rPr>
          <w:b/>
          <w:u w:val="single"/>
        </w:rPr>
        <w:t>Akumulační nádoby:</w:t>
      </w:r>
    </w:p>
    <w:p>
      <w:pPr>
        <w:pStyle w:val="Zkladntextodsazen2"/>
        <w:spacing w:lineRule="auto" w:line="360"/>
        <w:ind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Pro zvětšení aktivního objemu média stávajícího chladicího systému slouží dvě stávající akumulační nádoby o objemech 2x800litrů. </w:t>
      </w:r>
    </w:p>
    <w:p>
      <w:pPr>
        <w:pStyle w:val="Zkladntextodsazen2"/>
        <w:spacing w:lineRule="auto" w:line="36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odsazen2"/>
        <w:spacing w:lineRule="auto" w:line="36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2"/>
        <w:spacing w:lineRule="auto" w:line="36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2"/>
        <w:spacing w:lineRule="auto" w:line="360"/>
        <w:ind w:hanging="0"/>
        <w:rPr>
          <w:b/>
          <w:b/>
          <w:u w:val="single"/>
        </w:rPr>
      </w:pPr>
      <w:r>
        <w:rPr>
          <w:b/>
          <w:u w:val="single"/>
        </w:rPr>
        <w:t xml:space="preserve">Oběhová čerpadla: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Pro novou chladicí jednotku (396,5kW) bude zajišťovat průtok chladicího média (mezi chladicím jednotkou a rozdělovačem a sběračem) zdvojené oběhové čerpadlo čCH3A+CH3B (100% rezerva s automatickým záskokem), které bude instalováno do zpátečky před chladicí jednotkou. Čerpadlo bude umístěno na podlaze na pomocné ocelové konstrukci podložené silentblok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arametry čerpadla (čCH3A+CH3B):</w:t>
      </w:r>
    </w:p>
    <w:p>
      <w:pPr>
        <w:pStyle w:val="Zkladntextodsazen2"/>
        <w:spacing w:lineRule="auto" w:line="360"/>
        <w:ind w:hanging="0"/>
        <w:rPr/>
      </w:pPr>
      <w:r>
        <w:rPr/>
        <w:t>- zdvojené oběhové čerpadlo (100% záloha)</w:t>
      </w:r>
    </w:p>
    <w:p>
      <w:pPr>
        <w:pStyle w:val="Zkladntextodsazen2"/>
        <w:spacing w:lineRule="auto" w:line="360"/>
        <w:ind w:hanging="0"/>
        <w:rPr/>
      </w:pPr>
      <w:r>
        <w:rPr/>
        <w:t>- průtok: 57m</w:t>
      </w:r>
      <w:r>
        <w:rPr>
          <w:vertAlign w:val="superscript"/>
        </w:rPr>
        <w:t>3</w:t>
      </w:r>
      <w:r>
        <w:rPr/>
        <w:t>/h, potřebná dopravní výška: 75kPa</w:t>
      </w:r>
    </w:p>
    <w:p>
      <w:pPr>
        <w:pStyle w:val="Zkladntextodsazen2"/>
        <w:spacing w:lineRule="auto" w:line="360"/>
        <w:ind w:hanging="0"/>
        <w:rPr/>
      </w:pPr>
      <w:r>
        <w:rPr/>
        <w:t>- elektrické parametry: 3x400V/50Hz, 2x P=2,2kW, 2x In=4,9A, automatický záskok</w:t>
      </w:r>
    </w:p>
    <w:p>
      <w:pPr>
        <w:pStyle w:val="Zkladntextodsazen2"/>
        <w:spacing w:lineRule="auto" w:line="36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4. </w:t>
      </w:r>
      <w:r>
        <w:rPr>
          <w:b/>
          <w:caps/>
          <w:sz w:val="24"/>
          <w:u w:val="single"/>
        </w:rPr>
        <w:t>Rozvody chladu</w:t>
      </w:r>
      <w:r>
        <w:rPr>
          <w:b/>
          <w:sz w:val="24"/>
          <w:u w:val="single"/>
        </w:rPr>
        <w:t xml:space="preserve">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Jedná se o stávající </w:t>
      </w:r>
      <w:r>
        <w:rPr>
          <w:szCs w:val="24"/>
        </w:rPr>
        <w:t xml:space="preserve">dvoutrubkový uzavřený chladicí systém s nuceným oběhem. </w:t>
      </w:r>
      <w:r>
        <w:rPr/>
        <w:t>Jako hlavní teplonosné médium je použita voda o teplotním spádu 6/12°C.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Stávající chladicí soustava je rozdělena na 11 chladicích větví, které jsou připojeny </w:t>
        <w:br/>
        <w:t xml:space="preserve">na rozdělovač a sběrač (DN300) ve strojovně chlazení (m.č.426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ude upraven rozvod chladu (větev v11) s regulačním uzlem pro posunutý chladič upravené VZT jednotky pro větrání strojovny chlazení (m.č.426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Na potrubí DN200 u akumulačních nádob (viz. výkresy) bude zhotoveno přípojné místo pro možnost připojení nové chladicí jednotk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Potrubní rozvody: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Nové rozvody chladicího média budou v řešených prostorech vedeny s ohledem </w:t>
        <w:br/>
        <w:t>na dispoziční možnosti a budou instalovány tak, aby umožňovaly kompenzování délkové roztažnosti potrubí. Rozvody potrubí do DN50 včetně jsou navrženy z ocelových trubek závitových bezešvých dle ČSN 425710. Nad DN50 bude potrubí provedeno z ocelových trub bezešvých hladkých dle ČSN 425715 a materiálu 11353.1.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Nejvyšší body rozvodu budou opatřeny odvzdušňovacími armaturami. Nejnižší body rozvodu budou opatřeny vypouštěcími armaturami. Spád směrem k vypouštěcím armaturám bude 0,3%.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Potrubí bude izolováno izolací ze syntetického pěněného kaučuku o tloušťkách v souladu </w:t>
        <w:br/>
        <w:t>s vyhláškou č.193/2007 sb. Izolovány budou pečlivě všechna místa potrubí včetně odvzdušňovacích nádob, vypouštění a armatur. Izolace bude bez povrchové úpravy. Uložení potrubí chlazeného média je nutno provést přes speciální izolační systém závěsů. Izolace musí probíhat i přes prostupy zdí a uvnitř chrániček.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Potrubí bude opatřeno ochranným nátěrem proti korozi. Veškeré nátěry jsou syntetické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Doporučené vzdálenosti závěsů pro potrubí </w:t>
      </w:r>
      <w:r>
        <w:rPr/>
        <w:t>jsou v následující tabulce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672"/>
        <w:gridCol w:w="672"/>
        <w:gridCol w:w="672"/>
        <w:gridCol w:w="671"/>
        <w:gridCol w:w="671"/>
        <w:gridCol w:w="670"/>
        <w:gridCol w:w="571"/>
        <w:gridCol w:w="567"/>
        <w:gridCol w:w="567"/>
        <w:gridCol w:w="567"/>
        <w:gridCol w:w="567"/>
        <w:gridCol w:w="567"/>
        <w:gridCol w:w="567"/>
      </w:tblGrid>
      <w:tr>
        <w:trPr>
          <w:trHeight w:val="46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Potrubí D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 “ 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/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/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/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/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Vzdálenost podpěr (m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</w:tr>
    </w:tbl>
    <w:p>
      <w:pPr>
        <w:pStyle w:val="Zkladntextodsazen2"/>
        <w:spacing w:lineRule="auto" w:line="360"/>
        <w:ind w:hanging="0"/>
        <w:rPr/>
      </w:pPr>
      <w:r>
        <w:rPr/>
      </w:r>
    </w:p>
    <w:p>
      <w:pPr>
        <w:pStyle w:val="Zkladntextodsazen2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5. </w:t>
      </w:r>
      <w:r>
        <w:rPr>
          <w:b/>
          <w:caps/>
          <w:sz w:val="24"/>
          <w:u w:val="single"/>
        </w:rPr>
        <w:t>Systém zabezpečení a dopouštění rozvodů chladu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Zabezpečovací zařízení chladicí soustavy je navrženo dle ČSN 06 0830. Zabezpečení proti objemovým změnám chladicího média je zajištěno stávající tlakovou expanzní nádobou </w:t>
        <w:br/>
        <w:t xml:space="preserve">o objemu 200 litrů </w:t>
      </w:r>
      <w:r>
        <w:rPr>
          <w:szCs w:val="24"/>
        </w:rPr>
        <w:t>v m.č.426. P</w:t>
      </w:r>
      <w:r>
        <w:rPr/>
        <w:t xml:space="preserve">ojistný ventil s otevíracím přetlakem 400kPa je instalován </w:t>
        <w:br/>
        <w:t xml:space="preserve">u expanzní nádob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hladicí systém bude dopouštěn stávajícím způsobem (automaticky), pomocí elektromagnetického ventilu, vodou podle ČSN 077401 nebo ČSN 383350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ofese MaR zajišťuje sledování min. a max. tlaku v systému chlazení. Překročení min. nebo max. tlaku v soustavě bude signalizováno do místa obsluhy.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caps/>
          <w:sz w:val="24"/>
          <w:u w:val="single"/>
        </w:rPr>
        <w:t>6. Požadavky na profes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eškeré chladicí zařízení, provedení strojovny musí být provedeno podle ČSN EN 378 – 1 až 4 a norem souvisejících.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Elektro + MaR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e strojovně chladu m.č.426 v 5.NP bude instalována nová chladicí jednotka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Parametry chladicí jednotky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Samostatný elektrický přívod (3x400V, 50Hz) pro kompresory této chladící jednotky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- maximální příkon 173,2 kW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- max. provozní proud 285,2A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startovací proud kompresorů 374,1A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Ovládání chladicí jednotky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vstup: bezpotenciální kontakt pro dálkové uvolnění do chodu (start-stop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- výstupy: bezpotenciální kontakty - chod kompresorů, ztráta napětí, sdružená poruch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snímač průtoku (flow switch) je součástí dodávky jednotk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Dálkové ovládání a automatický provoz je řešen projektem MaR včetně signalizace provozních a havarijních stavů do nadřazeného regulačního systému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střeše nad strojovnou chlazení budou instalovány dva vzduchem chlazené venkovní kondenzátory. Pro nový zdroj chladu budou použity dva kondenzátor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Parametry jednoho kondenzátoru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Součástí kondenzátoru je rozvaděč s regulací – autonomní regulace (spíná ventilátory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Nutný pouze silový přívod (5,65kW, 3x400V) k rozvaděči na kondenzátoru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arametry jednoho ventilátoru: P=1,21kW, I=2,23A, 3x400V/50Hz, počet ventilátorů: 5ks 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Oběhové čerpadlo čCH3A+CH3B primárního okruhu chladicí soustavy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U chladicí jednotky - elektrický přívod a ovládán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arametry čerpadla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čCH3A+CH3B … zdvojené oběhové čerpadlo (1x záloha) …3x400V, 2x 2,2kW, 2x In=4,9A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 zdvojeného čerpadla je jedno čerpadlo z dvojice vždy 100% rezerva. Je potřeba zajistit přepínání provozního a rezervního čerpadla tak, aby obě čerpadla byla v provozu přibližně stejnou dobu a tím se stejně opotřebovával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</w:t>
      </w:r>
      <w:r>
        <w:rPr>
          <w:b/>
          <w:sz w:val="24"/>
          <w:u w:val="single"/>
        </w:rPr>
        <w:t>Stavba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Veškeré prostupy a drážky pro rozvody potrubí budou provedeny dle výkresů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Návrh ocelové konstrukce pod venkovní kondenzátor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Posouzení statické únosnosti stavebních konstrukcí (podlaha) ve strojovně chlazení (m.č.426) a návrh potřebných opatření pro možnost umístění nového zařízení chlazení (zdroje chladu a příslušenství).</w:t>
      </w:r>
    </w:p>
    <w:p>
      <w:pPr>
        <w:pStyle w:val="Normal"/>
        <w:spacing w:lineRule="auto" w:line="360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spacing w:lineRule="auto" w:line="360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7. Bezpečnost a ochrana zdraví při práci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Pro vlastní montáž a údržbu platí příslušný bod provozních předpisů a pokyny pro montáž jednotlivých strojů od výrobce. Obsluha je povinna znát a dodržovat především bezpečnostní předpisy uvedené v následujících normách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ČSN EN 378 1 až 4 - Chladicí zařízení a tepelná čerpadl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- Bezpečnostní a environmentální požadavk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ČSN 65 0201 - Hořlavé kapaliny. Provozovny a sklad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ČSN 65 0202 - Hořlavé kapaliny. Plnění a stáčen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Veškeré práce budou prováděny kvalifikovanými a vyškolenými pracovníky. Po celou dobu montáže, zkoušek i provozu je nutno dodržovat veškeré bezpečnostní předpisy a zásady bezpečnosti práce vztahující se konkrétní činnosti. Zejména je nutno se řídit vyhláškou ČÚBP č. 48/82 Sb. ve znění platných předpisů, vyhláškou č.151/69 sb., hygienickými předpisy a předpisy o požární ochraně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odavatelé jsou povinni v součinnosti s požárním technikem stavby zajistit veškerá potřebná bezpečnostní a protipožární opatření a věnovat jim zvýšenou pozornost především při souběhu montážních prací různých profesí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vozovatelé zařízení budou seznámeni s bezpečnostními předpisy a s potřebnými organizačními postupy při likvidaci poruch a havárií. Při uvádění zařízení do provozu musí být pracovníci provozovatele zaškoleni. Zaškolení se provádí pro obsluhu zařízení za všech provozních podmínek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Strojovna chlazení bude vybavena ochrannými osobními prostředky dle ČSN EN 378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řed zahájením provozu musí být vydány závazné provozní předpisy o obsluze, údržbě a provozu zařízení (ČSN EN 378).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áce s chladivem</w:t>
      </w:r>
    </w:p>
    <w:p>
      <w:pPr>
        <w:pStyle w:val="Normal"/>
        <w:tabs>
          <w:tab w:val="clear" w:pos="708"/>
          <w:tab w:val="left" w:pos="-1985" w:leader="none"/>
        </w:tabs>
        <w:ind w:firstLine="567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hladicí jednotka pracuje s ekologickým chladivem R410A, bezpečnostní skupiny A1 (netoxické, žádné šíření plamene - dle ČSN EN 378-1). Jde o ekologické chladivo s potenciálem rozkladu ozónu ODP=0. Při práci s chladivem je nutno zachovávat potřebná bezpečnostní opatření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Znovuzískávání chladiv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Provozovatelé jsou povinni zavést opatření pro řádné znovuzískání, tj. sběr a skladován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hladiv z chladicích okruhů stacionárních chladicích a klimatizačních zařízení certifikovanými pracovníky pro zajištění recyklace, regenerace nebo zneškodnění. Tyto činnosti je nutno provést před konečným odstraněním zařízení a případně i během servisu a údržby.</w:t>
      </w:r>
    </w:p>
    <w:p>
      <w:pPr>
        <w:pStyle w:val="Normal"/>
        <w:spacing w:lineRule="auto" w:line="360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caps/>
          <w:sz w:val="24"/>
          <w:u w:val="single"/>
        </w:rPr>
        <w:t>8. Závěr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ři provozu a údržbě je nutno dbát provozních předpisů, návodů k obsluze </w:t>
        <w:br/>
        <w:t>a ustanovení ČSN 06 031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řízení bude prověřeno zkouškami podle ČSN 06 0310 a vyregulováno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Na zařízení je nutno zajistit provádění revizí, údržby a případných oprav dle aktuálních platných předpisů a norem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ro napouštění a doplňování otopné soustavy bude použita voda podle </w:t>
        <w:br/>
        <w:t xml:space="preserve">ČSN 077401 nebo ČSN 383350.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Montážní práce smí provádět pouze oprávněná organizace za dodržení všech bezpečnostních předpisů. Její pracovníci jsou povinni používat předepsané ochranné pomůcky. Při montáži musí být rovněž dodrženy návody výrobců jednotlivých zařízení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Projektová dokumentace byla vypracována podle ČSN, vyhlášek a zákonů platných v době zpracování projektové dokumenta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02 / 2019                                                                        Ing. Radek Zmatlík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708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basedOn w:val="Normal"/>
    <w:qFormat/>
    <w:pPr>
      <w:tabs>
        <w:tab w:val="clear" w:pos="708"/>
        <w:tab w:val="left" w:pos="709" w:leader="none"/>
      </w:tabs>
      <w:spacing w:before="0" w:after="60"/>
    </w:pPr>
    <w:rPr>
      <w:rFonts w:ascii="Arial Narrow" w:hAnsi="Arial Narrow" w:cs="Arial Narrow"/>
      <w:color w:val="00B0F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23:02:00Z</dcterms:created>
  <dc:creator>Radek Zmatlík</dc:creator>
  <dc:description/>
  <cp:keywords/>
  <dc:language>en-US</dc:language>
  <cp:lastModifiedBy>Pavel Pavlíček</cp:lastModifiedBy>
  <cp:lastPrinted>2015-11-03T19:59:00Z</cp:lastPrinted>
  <dcterms:modified xsi:type="dcterms:W3CDTF">2019-02-14T14:43:00Z</dcterms:modified>
  <cp:revision>4</cp:revision>
  <dc:subject/>
  <dc:title>1. Výchozí podklady</dc:title>
</cp:coreProperties>
</file>